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200" w:leader="none"/>
        </w:tabs>
        <w:suppressAutoHyphens w:val="true"/>
        <w:jc w:val="center"/>
        <w:rPr/>
      </w:pPr>
      <w:r>
        <w:rPr>
          <w:rFonts w:cs="Century Gothic" w:ascii="Century Gothic" w:hAnsi="Century Gothic"/>
          <w:b/>
          <w:sz w:val="20"/>
        </w:rPr>
        <w:t>2011-2012 REGIONAL EXECUTIVE COUNCIL DIRECTORY</w:t>
      </w:r>
    </w:p>
    <w:p>
      <w:pPr>
        <w:pStyle w:val="Normal"/>
        <w:tabs>
          <w:tab w:val="clear" w:pos="720"/>
          <w:tab w:val="center" w:pos="7200" w:leader="none"/>
        </w:tabs>
        <w:suppressAutoHyphens w:val="true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b/>
          <w:sz w:val="20"/>
        </w:rPr>
        <w:t>REGION 6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</w:tabs>
        <w:suppressAutoHyphens w:val="true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14520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30"/>
        <w:gridCol w:w="3630"/>
        <w:gridCol w:w="3630"/>
        <w:gridCol w:w="3630"/>
      </w:tblGrid>
      <w:tr>
        <w:trPr>
          <w:tblHeader w:val="true"/>
        </w:trPr>
        <w:tc>
          <w:tcPr>
            <w:tcW w:w="3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694" w:leader="none"/>
              </w:tabs>
              <w:suppressAutoHyphens w:val="true"/>
              <w:spacing w:before="90" w:after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1694" w:leader="none"/>
              </w:tabs>
              <w:suppressAutoHyphens w:val="true"/>
              <w:spacing w:before="0" w:after="54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ab/>
              <w:t>OFFICE</w:t>
            </w:r>
          </w:p>
        </w:tc>
        <w:tc>
          <w:tcPr>
            <w:tcW w:w="363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675" w:leader="none"/>
              </w:tabs>
              <w:suppressAutoHyphens w:val="true"/>
              <w:spacing w:before="90" w:after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ab/>
              <w:t>OFFICER'S NAME, ADDRESS,</w:t>
            </w:r>
          </w:p>
          <w:p>
            <w:pPr>
              <w:pStyle w:val="Normal"/>
              <w:tabs>
                <w:tab w:val="clear" w:pos="720"/>
                <w:tab w:val="center" w:pos="1675" w:leader="none"/>
              </w:tabs>
              <w:suppressAutoHyphens w:val="true"/>
              <w:spacing w:before="0" w:after="54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ab/>
              <w:t>PHONE AND E-MAIL</w:t>
            </w:r>
          </w:p>
        </w:tc>
        <w:tc>
          <w:tcPr>
            <w:tcW w:w="363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675" w:leader="none"/>
              </w:tabs>
              <w:suppressAutoHyphens w:val="true"/>
              <w:spacing w:before="90" w:after="0"/>
              <w:rPr/>
            </w:pPr>
            <w:r>
              <w:rPr>
                <w:rFonts w:eastAsia="Century Gothic" w:cs="Century Gothic" w:ascii="Century Gothic" w:hAnsi="Century Gothic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20"/>
              </w:rPr>
              <w:tab/>
              <w:t>SCHOOL ADDRESS AND</w:t>
            </w:r>
          </w:p>
          <w:p>
            <w:pPr>
              <w:pStyle w:val="Normal"/>
              <w:tabs>
                <w:tab w:val="clear" w:pos="720"/>
                <w:tab w:val="center" w:pos="1675" w:leader="none"/>
              </w:tabs>
              <w:suppressAutoHyphens w:val="true"/>
              <w:spacing w:before="0" w:after="54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ab/>
              <w:t>PHONE AND FAX</w:t>
            </w:r>
          </w:p>
        </w:tc>
        <w:tc>
          <w:tcPr>
            <w:tcW w:w="363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675" w:leader="none"/>
              </w:tabs>
              <w:suppressAutoHyphens w:val="true"/>
              <w:spacing w:before="90" w:after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ab/>
              <w:t>ADVISOR'S NAME, HOME</w:t>
            </w:r>
          </w:p>
          <w:p>
            <w:pPr>
              <w:pStyle w:val="Normal"/>
              <w:tabs>
                <w:tab w:val="clear" w:pos="720"/>
                <w:tab w:val="center" w:pos="1675" w:leader="none"/>
              </w:tabs>
              <w:suppressAutoHyphens w:val="true"/>
              <w:spacing w:before="0" w:after="54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ab/>
              <w:t>ADDRESS, PHONE AND E-MAIL</w:t>
            </w:r>
          </w:p>
        </w:tc>
      </w:tr>
      <w:tr>
        <w:trPr/>
        <w:tc>
          <w:tcPr>
            <w:tcW w:w="3630" w:type="dxa"/>
            <w:tcBorders>
              <w:top w:val="single" w:sz="24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National Officer Candidate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630" w:type="dxa"/>
            <w:tcBorders>
              <w:top w:val="single" w:sz="2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gan Fleeman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 Skywood Dr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omsdale, MO 63627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3-880-8418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3-880-8589</w:t>
            </w:r>
          </w:p>
        </w:tc>
        <w:tc>
          <w:tcPr>
            <w:tcW w:w="3630" w:type="dxa"/>
            <w:tcBorders>
              <w:top w:val="single" w:sz="2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e Genevieve High School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5 Washington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e Genevieve, MO 63670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3-883-4500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573-883-5957</w:t>
            </w:r>
          </w:p>
        </w:tc>
        <w:tc>
          <w:tcPr>
            <w:tcW w:w="3630" w:type="dxa"/>
            <w:tcBorders>
              <w:top w:val="single" w:sz="2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cey Newman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0 Pointe Basse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e Genevieve, MO  63670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3-883-2926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</w:rPr>
                <w:t>tnewman@stegen.k12.mo.us</w:t>
              </w:r>
            </w:hyperlink>
          </w:p>
        </w:tc>
      </w:tr>
      <w:tr>
        <w:trPr/>
        <w:tc>
          <w:tcPr>
            <w:tcW w:w="363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State Vice President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andon Moore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2 Iroquois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rondale, MO 63648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3-747-9062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3-747-8100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</w:rPr>
                <w:t>brmoore93@yahoo.com</w:t>
              </w:r>
            </w:hyperlink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st County High School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8 Highway M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k Hills, MO 63601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la Crane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97 State Highway U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rondale, MO 63648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3-749-3733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3-749-1053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</w:rPr>
                <w:t>ncrane@westco.k12.mo.us</w:t>
              </w:r>
            </w:hyperlink>
          </w:p>
        </w:tc>
      </w:tr>
      <w:tr>
        <w:trPr/>
        <w:tc>
          <w:tcPr>
            <w:tcW w:w="363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Regional President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becca Walka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te 2 Box 2010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dgewickville, MO 63781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3-866-3320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3-238-5473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</w:rPr>
                <w:t>rdw_luvs_ya@hotmail.com</w:t>
              </w:r>
            </w:hyperlink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adow Heights High School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t 2 Box 2365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tton, MO 63662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ynthia Mungle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te 2 Box 2418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dgewickville, MO 63781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3-866-0019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3-275-0102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</w:rPr>
                <w:t>cmungle@meadowheights.k12.mo.us</w:t>
              </w:r>
            </w:hyperlink>
          </w:p>
        </w:tc>
      </w:tr>
      <w:tr>
        <w:trPr/>
        <w:tc>
          <w:tcPr>
            <w:tcW w:w="363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/>
            </w:pPr>
            <w:r>
              <w:rPr>
                <w:rFonts w:cs="Century Gothic" w:ascii="Century Gothic" w:hAnsi="Century Gothic"/>
                <w:sz w:val="20"/>
              </w:rPr>
              <w:t>Regional 1</w:t>
            </w:r>
            <w:r>
              <w:rPr>
                <w:rFonts w:cs="Century Gothic" w:ascii="Century Gothic" w:hAnsi="Century Gothic"/>
                <w:sz w:val="20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sz w:val="20"/>
              </w:rPr>
              <w:t xml:space="preserve"> Vice President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hel Palmer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54 Sugarbottom Rd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 Genevieve, MO63670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3-483-2212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7-535-0025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0"/>
                </w:rPr>
                <w:t>tickleme3495@yahoo.com</w:t>
              </w:r>
            </w:hyperlink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e Genevieve High School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5 Washington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e Genevieve, MO 63670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3-883-4500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-573-883-5957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cey Newman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0 Pointe Basse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e Genevieve, MO  63670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3-883-2926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0"/>
                </w:rPr>
                <w:t>tnewman@stegen.k12.mo.us</w:t>
              </w:r>
            </w:hyperlink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3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Regional Secretary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hel Nicholson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84 St Rt. DD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omsdale, MO 63627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3-483-9720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-779-8710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0"/>
                </w:rPr>
                <w:t>littleray519@msn.com</w:t>
              </w:r>
            </w:hyperlink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e Genevieve High School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5 Washington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e Genevieve, MO 63670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3-883-4500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 573-883-5957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cey Newman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0 Pointe Basse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e Genevieve, MO  63670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3-883-2926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0"/>
                </w:rPr>
                <w:t>tnewman@stegen.k12.mo.us</w:t>
              </w:r>
            </w:hyperlink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3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Regional Treasurer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brielle Wisdom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3 E Hwy 72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edericktown, MO 63645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3-783-5155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3-934-0052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0"/>
                </w:rPr>
                <w:t>mwisdom01@fpsk12.org</w:t>
              </w:r>
            </w:hyperlink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edericktown High School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5 Highway 72 East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edericktown, MO 63645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a Francis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 Box 173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edericktown, MO 63645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3-783-6100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3-701-4037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a.Francis@fpsk12.org</w:t>
            </w:r>
          </w:p>
        </w:tc>
      </w:tr>
      <w:tr>
        <w:trPr/>
        <w:tc>
          <w:tcPr>
            <w:tcW w:w="363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Regional Reporter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vanah Rogers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t 1 Box 176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xico, MO 63960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3-222-6160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7-625-2915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0"/>
                </w:rPr>
                <w:t>savanahrogers@yahoo.com</w:t>
              </w:r>
            </w:hyperlink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lma R-V Schools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C 02 Box 184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lma, MO 63787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3-722-3320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-573-722-9870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ina Rainey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C 64 Box 385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len Allen, MO 63751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3-238-4323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rainey@zalma.k12.mo.us</w:t>
            </w:r>
          </w:p>
        </w:tc>
      </w:tr>
      <w:tr>
        <w:trPr>
          <w:trHeight w:val="228" w:hRule="atLeast"/>
        </w:trPr>
        <w:tc>
          <w:tcPr>
            <w:tcW w:w="3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 xml:space="preserve">Regional 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Parliamentarian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rie VanGennip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C 1 Box 150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lma, MO 63787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3-722-5258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3-208-9055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0"/>
                </w:rPr>
                <w:t>lorievangennip_14@hotmail.com</w:t>
              </w:r>
            </w:hyperlink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lma R-V Schools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C 02 Box 184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lma, MO 63787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3-722-3320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-573-722-9870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ina Rainey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C 64 Box 385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len Allen, MO 63751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3-238-4323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rainey@zalma.k12.mo.us</w:t>
            </w:r>
          </w:p>
        </w:tc>
      </w:tr>
      <w:tr>
        <w:trPr/>
        <w:tc>
          <w:tcPr>
            <w:tcW w:w="3630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Regional 2</w:t>
            </w:r>
            <w:r>
              <w:rPr>
                <w:rFonts w:cs="Century Gothic" w:ascii="Century Gothic" w:hAnsi="Century Gothic"/>
                <w:sz w:val="20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sz w:val="20"/>
              </w:rPr>
              <w:t xml:space="preserve"> vice president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63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yssa Welch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 Church Street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nne Terre, MO 63628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3-366-1253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0"/>
                </w:rPr>
                <w:t>bballstud2013@hotmail.com</w:t>
              </w:r>
            </w:hyperlink>
          </w:p>
        </w:tc>
        <w:tc>
          <w:tcPr>
            <w:tcW w:w="363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rth St Francis Co High School</w:t>
            </w:r>
          </w:p>
        </w:tc>
        <w:tc>
          <w:tcPr>
            <w:tcW w:w="363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nda Buckner</w:t>
            </w:r>
          </w:p>
        </w:tc>
      </w:tr>
      <w:tr>
        <w:trPr/>
        <w:tc>
          <w:tcPr>
            <w:tcW w:w="3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Regional Historian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nny Ware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C 66 Box 694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ble Hill, MO 63764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7-722-5863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3-238-6656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lma R-V Schools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C 02 Box 184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lma, MO 63787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3-722-3320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-573-722-9870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ina Rainey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C 64 Box 385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len Allen, MO 63751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3-238-4323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rainey@zalma.k12.mo.us</w:t>
            </w:r>
          </w:p>
        </w:tc>
      </w:tr>
      <w:tr>
        <w:trPr/>
        <w:tc>
          <w:tcPr>
            <w:tcW w:w="3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Regional Devotional Leader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an Cowin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9 S. Grant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loge, MO 63601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3-431-6046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3-747-9466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0"/>
                </w:rPr>
                <w:t>churcharmybratt@yahoo.com</w:t>
              </w:r>
            </w:hyperlink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rth St Francis Co High School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linda Kamadulski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65 Saddleback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omsdale, MO63627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3-701-6998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kamadulski@ncsd.k12.mo.us</w:t>
            </w:r>
          </w:p>
        </w:tc>
      </w:tr>
      <w:tr>
        <w:trPr/>
        <w:tc>
          <w:tcPr>
            <w:tcW w:w="3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Regional Recreational Leader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itlyn McCandliss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 East Cherry Street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rondale, MO 63648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3-634-4554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3-631-1774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0"/>
                </w:rPr>
                <w:t>redheadkz@hotmail.com</w:t>
              </w:r>
            </w:hyperlink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st County High School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8 Highway M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k Hills, MO 63601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la Crane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97 State Highway U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rondale, MO 63648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3-749-3733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3-749-1053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crane@westco.k12.mo.us</w:t>
            </w:r>
          </w:p>
        </w:tc>
      </w:tr>
      <w:tr>
        <w:trPr/>
        <w:tc>
          <w:tcPr>
            <w:tcW w:w="3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 xml:space="preserve">Regional Community Service Project Coordinator 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t Hart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2 Rue Calais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nne Terre, MO63628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3-358-3001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3-701-2643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20"/>
                </w:rPr>
                <w:t>Mattattack10@hotmail.com</w:t>
              </w:r>
            </w:hyperlink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st County High School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8 Highway M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k Hills, MO 63601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la Crane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97 State Highway U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rondale, MO 63648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3-749-3733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3-749-1053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20"/>
                </w:rPr>
                <w:t>ncrane@westco.k12.mo.us</w:t>
              </w:r>
            </w:hyperlink>
          </w:p>
        </w:tc>
      </w:tr>
      <w:tr>
        <w:trPr/>
        <w:tc>
          <w:tcPr>
            <w:tcW w:w="36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Regional Junior High Representative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_____________________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 Be Appointented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</w:tabs>
        <w:suppressAutoHyphens w:val="true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</w:tabs>
        <w:suppressAutoHyphens w:val="true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</w:tabs>
        <w:suppressAutoHyphens w:val="true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</w:tabs>
        <w:suppressAutoHyphens w:val="true"/>
        <w:jc w:val="center"/>
        <w:rPr>
          <w:rFonts w:ascii="Century Gothic" w:hAnsi="Century Gothic" w:cs="Century Gothic"/>
          <w:b/>
          <w:b/>
          <w:i/>
          <w:i/>
          <w:sz w:val="32"/>
          <w:szCs w:val="32"/>
        </w:rPr>
      </w:pPr>
      <w:r>
        <w:rPr>
          <w:rFonts w:cs="Century Gothic" w:ascii="Century Gothic" w:hAnsi="Century Gothic"/>
          <w:b/>
          <w:i/>
          <w:sz w:val="32"/>
          <w:szCs w:val="32"/>
        </w:rPr>
      </w:r>
    </w:p>
    <w:sectPr>
      <w:type w:val="nextPage"/>
      <w:pgSz w:orient="landscape" w:w="15840" w:h="12240"/>
      <w:pgMar w:left="720" w:right="720" w:gutter="0" w:header="0" w:top="360" w:footer="0" w:bottom="81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;Courier New" w:hAnsi="Courier;Courier New" w:cs="Courier;Courier New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;Courier New" w:hAnsi="Courier;Courier New" w:cs="Courier;Courier New"/>
      <w:sz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;Courier New" w:hAnsi="Courier;Courier New" w:cs="Courier;Courier New"/>
      <w:sz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Courier;Courier New" w:hAnsi="Courier;Courier New" w:cs="Courier;Courier New"/>
      <w:sz w:val="24"/>
      <w:lang w:val="en-US"/>
    </w:rPr>
  </w:style>
  <w:style w:type="character" w:styleId="Technical3">
    <w:name w:val="Technical 3"/>
    <w:basedOn w:val="DefaultParagraphFont"/>
    <w:qFormat/>
    <w:rPr>
      <w:rFonts w:ascii="Courier;Courier New" w:hAnsi="Courier;Courier New" w:cs="Courier;Courier New"/>
      <w:sz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Courier;Courier New" w:hAnsi="Courier;Courier New" w:cs="Courier;Courier New"/>
      <w:sz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EquationCaption">
    <w:name w:val="_Equation Caption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newman@stegen.k12.mo.us" TargetMode="External"/><Relationship Id="rId3" Type="http://schemas.openxmlformats.org/officeDocument/2006/relationships/hyperlink" Target="mailto:brmoore93@yahoo.com" TargetMode="External"/><Relationship Id="rId4" Type="http://schemas.openxmlformats.org/officeDocument/2006/relationships/hyperlink" Target="mailto:ncrane@westco.k12.mo.us" TargetMode="External"/><Relationship Id="rId5" Type="http://schemas.openxmlformats.org/officeDocument/2006/relationships/hyperlink" Target="mailto:rdw_luvs_ya@hotmail.com" TargetMode="External"/><Relationship Id="rId6" Type="http://schemas.openxmlformats.org/officeDocument/2006/relationships/hyperlink" Target="mailto:cmungle@meadowheights.k12.mo.us" TargetMode="External"/><Relationship Id="rId7" Type="http://schemas.openxmlformats.org/officeDocument/2006/relationships/hyperlink" Target="mailto:tickleme3495@yahoo.com" TargetMode="External"/><Relationship Id="rId8" Type="http://schemas.openxmlformats.org/officeDocument/2006/relationships/hyperlink" Target="mailto:tnewman@stegen.k12.mo.us" TargetMode="External"/><Relationship Id="rId9" Type="http://schemas.openxmlformats.org/officeDocument/2006/relationships/hyperlink" Target="mailto:littleray519@msn.com" TargetMode="External"/><Relationship Id="rId10" Type="http://schemas.openxmlformats.org/officeDocument/2006/relationships/hyperlink" Target="mailto:tnewman@stegen.k12.mo.us" TargetMode="External"/><Relationship Id="rId11" Type="http://schemas.openxmlformats.org/officeDocument/2006/relationships/hyperlink" Target="mailto:mwisdom01@fpsk12.org" TargetMode="External"/><Relationship Id="rId12" Type="http://schemas.openxmlformats.org/officeDocument/2006/relationships/hyperlink" Target="mailto:savanahrogers@yahoo.com" TargetMode="External"/><Relationship Id="rId13" Type="http://schemas.openxmlformats.org/officeDocument/2006/relationships/hyperlink" Target="mailto:lorievangennip_14@hotmail.com" TargetMode="External"/><Relationship Id="rId14" Type="http://schemas.openxmlformats.org/officeDocument/2006/relationships/hyperlink" Target="mailto:bballstud2013@hotmail.com" TargetMode="External"/><Relationship Id="rId15" Type="http://schemas.openxmlformats.org/officeDocument/2006/relationships/hyperlink" Target="mailto:churcharmybratt@yahoo.com" TargetMode="External"/><Relationship Id="rId16" Type="http://schemas.openxmlformats.org/officeDocument/2006/relationships/hyperlink" Target="mailto:redheadkz@hotmail.com" TargetMode="External"/><Relationship Id="rId17" Type="http://schemas.openxmlformats.org/officeDocument/2006/relationships/hyperlink" Target="mailto:Mattattack10@hotmail.com" TargetMode="External"/><Relationship Id="rId18" Type="http://schemas.openxmlformats.org/officeDocument/2006/relationships/hyperlink" Target="mailto:ncrane@westco.k12.mo.us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7:47:00Z</dcterms:created>
  <dc:creator>DESE Employee</dc:creator>
  <dc:description/>
  <cp:keywords/>
  <dc:language>en-US</dc:language>
  <cp:lastModifiedBy>Brandon</cp:lastModifiedBy>
  <cp:lastPrinted>2005-08-30T11:43:00Z</cp:lastPrinted>
  <dcterms:modified xsi:type="dcterms:W3CDTF">2011-02-03T15:47:00Z</dcterms:modified>
  <cp:revision>3</cp:revision>
  <dc:subject/>
  <dc:title>Regional Directory-FHA/HERO 9-Nat'l Off</dc:title>
</cp:coreProperties>
</file>